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ое задание по моделированию швейных издел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10-11 класс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делирование плечевого изделия - платья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2. Найдите различия с базовой конструкцией платья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3. В соответствии с эскизом нанесите новые фасонные линии, начертите недостающие детали  и обозначьте ваши действия по моделированию на чертеже основы. Используйте для этого стрелки, значки, слова, список и т.д.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>
          <w:trHeight w:val="29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1690" cy="4206240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420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ье приталенного силуэта отрезное по линии талии длиной до середины колена. Со стороны спинки и полочки вытачки из линии талии. Вытачка по линии груди из линии бока. Потайная застежка - молния в боковом шве. Пройма и вырез горловины – «лодочка» обработаны косой бейкой, переходящей в завязки по линии плеча. Юбка - солнце – клеш. По линии талии – отделочный поя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плече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вытачки из линии бока по полоч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бота с вытачками из линии плеча по сп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бота с вытачками из линии плеча по полоч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горловины по полоч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горловины по сп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, указывающей на отрезную линию тал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 для застежки – молнии в боковом ш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ширение юбки и закрытие вытачек по линии талии или построение чертежа юбки солнце-кле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сой бе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платья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полного комплекта основных и дополнительных деталей, соответствие их форм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гибы тканей, линии середины деталей, тал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метки местоположения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контроля практического задания по моделированию с нанесенными линиями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>фасона изделия и необходимыми надписями (для жюри)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вои действия по моделированию участники олимпиады на листе «Контроль</w:t>
      </w:r>
    </w:p>
    <w:p>
      <w:pPr>
        <w:pStyle w:val="Normal"/>
        <w:autoSpaceDE w:val="false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практического задания» могут оформить списком, алгоритмом или знаками со</w: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>стрелками и словами, и т.д.</w:t>
      </w:r>
    </w:p>
    <w:p>
      <w:pPr>
        <w:pStyle w:val="Normal"/>
        <w:tabs>
          <w:tab w:val="clear" w:pos="708"/>
          <w:tab w:val="left" w:pos="2565" w:leader="none"/>
        </w:tabs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2955</wp:posOffset>
                </wp:positionH>
                <wp:positionV relativeFrom="paragraph">
                  <wp:posOffset>33655</wp:posOffset>
                </wp:positionV>
                <wp:extent cx="1151890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ыть выта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9.3pt;mso-wrap-distance-left:9.05pt;mso-wrap-distance-right:9.05pt;mso-wrap-distance-top:0pt;mso-wrap-distance-bottom:0pt;margin-top:2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рыть выта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342900" cy="220980"/>
                <wp:effectExtent l="0" t="444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61.95pt,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78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1555</wp:posOffset>
                </wp:positionH>
                <wp:positionV relativeFrom="paragraph">
                  <wp:posOffset>140335</wp:posOffset>
                </wp:positionV>
                <wp:extent cx="9232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1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bookmarkStart w:id="0" w:name="_GoBack"/>
      <w:bookmarkEnd w:id="0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9740</wp:posOffset>
                </wp:positionH>
                <wp:positionV relativeFrom="paragraph">
                  <wp:posOffset>756285</wp:posOffset>
                </wp:positionV>
                <wp:extent cx="635" cy="828675"/>
                <wp:effectExtent l="5715" t="5715" r="38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05">
                              <a:moveTo>
                                <a:pt x="0" y="0"/>
                              </a:moveTo>
                              <a:lnTo>
                                <a:pt x="0" y="1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05" path="m0,0l0,1305e" stroked="t" o:allowincell="f" style="position:absolute;margin-left:136.2pt;margin-top:59.55pt;width:0pt;height: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9265</wp:posOffset>
                </wp:positionH>
                <wp:positionV relativeFrom="paragraph">
                  <wp:posOffset>3497580</wp:posOffset>
                </wp:positionV>
                <wp:extent cx="57150" cy="18288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2880">
                              <a:moveTo>
                                <a:pt x="0" y="0"/>
                              </a:moveTo>
                              <a:lnTo>
                                <a:pt x="90" y="288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2880" path="m0,0l90,2880e" stroked="t" o:allowincell="f" style="position:absolute;margin-left:136.95pt;margin-top:275.4pt;width:4.45pt;height:14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1465</wp:posOffset>
                </wp:positionH>
                <wp:positionV relativeFrom="paragraph">
                  <wp:posOffset>3619500</wp:posOffset>
                </wp:positionV>
                <wp:extent cx="13335" cy="1687830"/>
                <wp:effectExtent l="10160" t="1016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68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2658">
                              <a:moveTo>
                                <a:pt x="21" y="0"/>
                              </a:moveTo>
                              <a:lnTo>
                                <a:pt x="0" y="265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,2658" path="m21,0l0,2658e" stroked="t" o:allowincell="f" style="position:absolute;margin-left:322.95pt;margin-top:285pt;width:1pt;height:132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284220</wp:posOffset>
                </wp:positionV>
                <wp:extent cx="2286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8.6pt" to="206.95pt,25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65250</wp:posOffset>
            </wp:positionH>
            <wp:positionV relativeFrom="paragraph">
              <wp:posOffset>5335905</wp:posOffset>
            </wp:positionV>
            <wp:extent cx="232410" cy="24003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37050</wp:posOffset>
            </wp:positionH>
            <wp:positionV relativeFrom="paragraph">
              <wp:posOffset>5335905</wp:posOffset>
            </wp:positionV>
            <wp:extent cx="232410" cy="2400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41650</wp:posOffset>
            </wp:positionH>
            <wp:positionV relativeFrom="paragraph">
              <wp:posOffset>264160</wp:posOffset>
            </wp:positionV>
            <wp:extent cx="316865" cy="31623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33065</wp:posOffset>
            </wp:positionH>
            <wp:positionV relativeFrom="paragraph">
              <wp:posOffset>1871345</wp:posOffset>
            </wp:positionV>
            <wp:extent cx="306705" cy="30353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601980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7.4pt" to="314.9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228600" cy="114300"/>
                <wp:effectExtent l="0" t="63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43.95pt,2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55420</wp:posOffset>
                </wp:positionV>
                <wp:extent cx="228600" cy="457200"/>
                <wp:effectExtent l="4445" t="254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4.6pt" to="251.95pt,1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04875</wp:posOffset>
            </wp:positionH>
            <wp:positionV relativeFrom="paragraph">
              <wp:posOffset>2421255</wp:posOffset>
            </wp:positionV>
            <wp:extent cx="247015" cy="23876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2430780</wp:posOffset>
            </wp:positionV>
            <wp:extent cx="228600" cy="22034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236" t="74349" r="3470" b="5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1690</wp:posOffset>
                </wp:positionH>
                <wp:positionV relativeFrom="paragraph">
                  <wp:posOffset>2554605</wp:posOffset>
                </wp:positionV>
                <wp:extent cx="152400" cy="27717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7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4365">
                              <a:moveTo>
                                <a:pt x="0" y="0"/>
                              </a:moveTo>
                              <a:lnTo>
                                <a:pt x="240" y="4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4365" path="m0,0l240,4365e" stroked="t" o:allowincell="f" style="position:absolute;margin-left:164.7pt;margin-top:201.15pt;width:11.95pt;height:21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2545080</wp:posOffset>
                </wp:positionV>
                <wp:extent cx="129540" cy="27965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27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4404">
                              <a:moveTo>
                                <a:pt x="204" y="0"/>
                              </a:moveTo>
                              <a:lnTo>
                                <a:pt x="0" y="44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4404" path="m204,0l0,4404e" stroked="t" o:allowincell="f" style="position:absolute;margin-left:288pt;margin-top:200.4pt;width:10.15pt;height:22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97990</wp:posOffset>
            </wp:positionH>
            <wp:positionV relativeFrom="paragraph">
              <wp:posOffset>5325110</wp:posOffset>
            </wp:positionV>
            <wp:extent cx="254000" cy="26098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00500</wp:posOffset>
            </wp:positionH>
            <wp:positionV relativeFrom="paragraph">
              <wp:posOffset>5341620</wp:posOffset>
            </wp:positionV>
            <wp:extent cx="220345" cy="2286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223" t="75236" r="74349" b="3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569720</wp:posOffset>
                </wp:positionV>
                <wp:extent cx="800100" cy="4572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3.6pt" to="323.95pt,15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541020</wp:posOffset>
                </wp:positionV>
                <wp:extent cx="1143000" cy="114300"/>
                <wp:effectExtent l="0" t="190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pt;margin-top:42.6pt;width:89.95pt;height:8.95pt;flip:x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8495</wp:posOffset>
                </wp:positionH>
                <wp:positionV relativeFrom="paragraph">
                  <wp:posOffset>426720</wp:posOffset>
                </wp:positionV>
                <wp:extent cx="1486535" cy="114300"/>
                <wp:effectExtent l="762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5600">
                          <a:off x="0" y="0"/>
                          <a:ext cx="1486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26" h="10800">
                              <a:moveTo>
                                <a:pt x="10474" y="5"/>
                              </a:moveTo>
                              <a:arcTo wR="10800" hR="10800" stAng="-5503837" swAng="5503837"/>
                              <a:lnTo>
                                <a:pt x="10800" y="10800"/>
                              </a:lnTo>
                              <a:close/>
                            </a:path>
                            <a:path fill="none" w="11126" h="10800">
                              <a:moveTo>
                                <a:pt x="10474" y="5"/>
                              </a:moveTo>
                              <a:arcTo wR="10800" hR="10800" stAng="-5503837" swAng="550383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26,10800" path="l0,21600xee" stroked="t" o:allowincell="f" style="position:absolute;margin-left:251.8pt;margin-top:33.55pt;width:117pt;height:8.95pt;mso-wrap-style:none;v-text-anchor:middle;rotation:17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378710</wp:posOffset>
            </wp:positionH>
            <wp:positionV relativeFrom="paragraph">
              <wp:posOffset>403860</wp:posOffset>
            </wp:positionV>
            <wp:extent cx="271780" cy="26543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114300" cy="228600"/>
                <wp:effectExtent l="0" t="254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197.95pt,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0" cy="114300"/>
                <wp:effectExtent l="3810" t="381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242.9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2141220</wp:posOffset>
                </wp:positionV>
                <wp:extent cx="2286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8.6pt" to="188.95pt,16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2141220</wp:posOffset>
                </wp:positionV>
                <wp:extent cx="2286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8.6pt" to="278.95pt,16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3284220</wp:posOffset>
                </wp:positionV>
                <wp:extent cx="2286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8.6pt" to="260.95pt,25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2141220</wp:posOffset>
                </wp:positionV>
                <wp:extent cx="114300" cy="114300"/>
                <wp:effectExtent l="0" t="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8.6pt" to="197.95pt,17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2827020</wp:posOffset>
                </wp:positionV>
                <wp:extent cx="114300" cy="342900"/>
                <wp:effectExtent l="12065" t="190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2.6pt" to="215.95pt,24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2827020</wp:posOffset>
                </wp:positionV>
                <wp:extent cx="228600" cy="342900"/>
                <wp:effectExtent l="4445" t="317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2.6pt" to="242.95pt,2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2141220</wp:posOffset>
                </wp:positionV>
                <wp:extent cx="228600" cy="114300"/>
                <wp:effectExtent l="2540" t="0" r="63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8.6pt" to="260.95pt,17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3990</wp:posOffset>
                </wp:positionH>
                <wp:positionV relativeFrom="paragraph">
                  <wp:posOffset>2545080</wp:posOffset>
                </wp:positionV>
                <wp:extent cx="42545" cy="279654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27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4404">
                              <a:moveTo>
                                <a:pt x="0" y="0"/>
                              </a:moveTo>
                              <a:lnTo>
                                <a:pt x="67" y="44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4404" path="m0,0l67,4404e" stroked="t" o:allowincell="f" style="position:absolute;margin-left:113.7pt;margin-top:200.4pt;width:3.3pt;height:22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3890</wp:posOffset>
                </wp:positionH>
                <wp:positionV relativeFrom="paragraph">
                  <wp:posOffset>2545080</wp:posOffset>
                </wp:positionV>
                <wp:extent cx="4445" cy="279654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7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04">
                              <a:moveTo>
                                <a:pt x="0" y="0"/>
                              </a:moveTo>
                              <a:lnTo>
                                <a:pt x="7" y="44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04" path="m0,0l7,4404e" stroked="t" o:allowincell="f" style="position:absolute;margin-left:350.7pt;margin-top:200.4pt;width:0.3pt;height:22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43300</wp:posOffset>
            </wp:positionH>
            <wp:positionV relativeFrom="paragraph">
              <wp:posOffset>5341620</wp:posOffset>
            </wp:positionV>
            <wp:extent cx="220345" cy="228600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23" t="75236" r="74349" b="3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158365</wp:posOffset>
            </wp:positionH>
            <wp:positionV relativeFrom="paragraph">
              <wp:posOffset>5328920</wp:posOffset>
            </wp:positionV>
            <wp:extent cx="246380" cy="254000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83890</wp:posOffset>
            </wp:positionH>
            <wp:positionV relativeFrom="paragraph">
              <wp:posOffset>5325745</wp:posOffset>
            </wp:positionV>
            <wp:extent cx="252730" cy="260350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70" t="5223" r="75236" b="74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2545080</wp:posOffset>
                </wp:positionV>
                <wp:extent cx="224790" cy="2796540"/>
                <wp:effectExtent l="5080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7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4404">
                              <a:moveTo>
                                <a:pt x="354" y="0"/>
                              </a:moveTo>
                              <a:lnTo>
                                <a:pt x="0" y="44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4404" path="m354,0l0,4404e" stroked="t" o:allowincell="f" style="position:absolute;margin-left:261pt;margin-top:200.4pt;width:17.65pt;height:22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2781300</wp:posOffset>
                </wp:positionV>
                <wp:extent cx="342900" cy="114300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9pt" to="332.95pt,22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2781300</wp:posOffset>
                </wp:positionV>
                <wp:extent cx="342900" cy="11430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9pt" to="332.95pt,2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2781300</wp:posOffset>
                </wp:positionV>
                <wp:extent cx="342900" cy="114300"/>
                <wp:effectExtent l="1905" t="5080" r="190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9pt" to="152.95pt,2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2781300</wp:posOffset>
                </wp:positionV>
                <wp:extent cx="342900" cy="114300"/>
                <wp:effectExtent l="1905" t="5080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9pt" to="152.95pt,2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2895600</wp:posOffset>
                </wp:positionV>
                <wp:extent cx="571500" cy="114300"/>
                <wp:effectExtent l="1270" t="2286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8pt" to="125.95pt,23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0</wp:posOffset>
                </wp:positionH>
                <wp:positionV relativeFrom="paragraph">
                  <wp:posOffset>2781300</wp:posOffset>
                </wp:positionV>
                <wp:extent cx="914400" cy="228600"/>
                <wp:effectExtent l="0" t="1905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9pt" to="395.95pt,23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2515" cy="5386070"/>
            <wp:effectExtent l="0" t="0" r="0" b="0"/>
            <wp:docPr id="4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2251075</wp:posOffset>
                </wp:positionV>
                <wp:extent cx="694690" cy="58039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ки для засте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77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етки для засте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5855</wp:posOffset>
                </wp:positionH>
                <wp:positionV relativeFrom="paragraph">
                  <wp:posOffset>1222375</wp:posOffset>
                </wp:positionV>
                <wp:extent cx="808990" cy="23749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96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2426335</wp:posOffset>
                </wp:positionV>
                <wp:extent cx="923290" cy="23749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91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4755</wp:posOffset>
                </wp:positionH>
                <wp:positionV relativeFrom="paragraph">
                  <wp:posOffset>2426335</wp:posOffset>
                </wp:positionV>
                <wp:extent cx="923290" cy="23749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91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8745</wp:posOffset>
                </wp:positionH>
                <wp:positionV relativeFrom="paragraph">
                  <wp:posOffset>2891155</wp:posOffset>
                </wp:positionV>
                <wp:extent cx="1151890" cy="35179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ыть вытач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2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рыть вытач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4755</wp:posOffset>
                </wp:positionH>
                <wp:positionV relativeFrom="paragraph">
                  <wp:posOffset>2776855</wp:posOffset>
                </wp:positionV>
                <wp:extent cx="1151890" cy="35179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ыть вытач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1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рыть вытач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114300" cy="228600"/>
                <wp:effectExtent l="0" t="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06.95pt,2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114300" cy="228600"/>
                <wp:effectExtent l="4445" t="635" r="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242.95pt,2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118745</wp:posOffset>
                </wp:positionV>
                <wp:extent cx="2523490" cy="46609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зать и раздвинуть для образования расширения юбки-солнце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9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резать и раздвинуть для образования расширения юбки-солнце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  <w:t>*Возможно построение юбки солнце-клеш по принципу круга</w:t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4.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54610</wp:posOffset>
                </wp:positionV>
                <wp:extent cx="342900" cy="2286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1pt;margin-top:4.3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51460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pt" to="206.9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251460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7pt" to="206.9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0" cy="114300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pt" to="9pt,1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46990</wp:posOffset>
                </wp:positionV>
                <wp:extent cx="251460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7pt" to="413.9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61290</wp:posOffset>
                </wp:positionV>
                <wp:extent cx="251460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7pt" to="413.9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46990</wp:posOffset>
                </wp:positionV>
                <wp:extent cx="0" cy="11430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7pt" to="414pt,1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val="en-US" w:eastAsia="ru-RU"/>
        </w:rPr>
      </w:pPr>
      <w:r>
        <w:rPr>
          <w:rFonts w:eastAsia="Times New Roman,Italic;MS Mincho"/>
          <w:b/>
          <w:bCs/>
          <w:i/>
          <w:i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2955</wp:posOffset>
                </wp:positionH>
                <wp:positionV relativeFrom="paragraph">
                  <wp:posOffset>95885</wp:posOffset>
                </wp:positionV>
                <wp:extent cx="1609090" cy="35179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роение косой бей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роение косой б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3086100" cy="228600"/>
                <wp:effectExtent l="14605" t="14605" r="1460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.5pt;width:242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1555</wp:posOffset>
                </wp:positionH>
                <wp:positionV relativeFrom="paragraph">
                  <wp:posOffset>19685</wp:posOffset>
                </wp:positionV>
                <wp:extent cx="1266190" cy="35179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роение поя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.5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строение поя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разец контроля готовых выкроек модели – результат моделирования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6238240" cy="8677275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851" t="2628" r="5141" b="7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2.jpeg"/><Relationship Id="rId10" Type="http://schemas.openxmlformats.org/officeDocument/2006/relationships/image" Target="media/image4.jpeg"/><Relationship Id="rId11" Type="http://schemas.openxmlformats.org/officeDocument/2006/relationships/image" Target="media/image2.jpeg"/><Relationship Id="rId12" Type="http://schemas.openxmlformats.org/officeDocument/2006/relationships/image" Target="media/image4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20:00Z</dcterms:created>
  <dc:creator>Вера</dc:creator>
  <dc:description/>
  <cp:keywords/>
  <dc:language>en-US</dc:language>
  <cp:lastModifiedBy>User</cp:lastModifiedBy>
  <cp:lastPrinted>2017-10-16T13:12:00Z</cp:lastPrinted>
  <dcterms:modified xsi:type="dcterms:W3CDTF">2017-10-16T10:12:00Z</dcterms:modified>
  <cp:revision>57</cp:revision>
  <dc:subject/>
  <dc:title/>
</cp:coreProperties>
</file>